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своения обучающимися основной образовательной программы начального общего образ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еречень метапредметных и личностных результатов освоения основной образовательной программы начального общего образования можно найти в Программе формирования универсальных учебных действий, таблицы из которой приведены ниж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едметные результаты освоения основной образовательной программы начального общего образования перечислены в тексте предметных программ в разделе «Программы отдельных учебных предметов, курсо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и универсальные учебные действия в Образовательной системе «Школа 2100»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7718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ть ситуации и поступ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ценностные установки, нравственная ориентация).</w:t>
            </w:r>
          </w:p>
          <w:p>
            <w:pPr>
              <w:pStyle w:val="Normal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, в том числе неоднозначные, как «хорошие» или «плохие», разрешая моральные противоречия на осно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бщечеловеческих ценностей и российских ценностей, в том числе человеколюбия, уважения к труду, культур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ажности исполнения роли «хорошего ученика», важности учёбы и познания новог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ажности бережного отношения к здоровью человека и к природ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ажности различения «красивого» и «некрасивого», потребности в «прекрасном» и отрицания «безобразного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ажности образования, здорового образа жизни, красоты природы и творчества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оценки одних и тех же ситуаций с позиций разных людей, отличающихся национальностью, мировоззрением, положением в обществе и т.п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замечать и признавать расхождения своих поступков со своими заявленными позициями, взглядами, мнениями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ять смысл своих оценок, мотивов, цел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личностная саморефлексия, способность к саморазвитию, мотивация к познанию, учёбе)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оложительные и отрицательные оценки, в том числе неоднозначных поступков, с позиции общечеловеческих и российских гражданских цен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отличия в оценках одной и той же ситуации, поступка разными людьми (в т.ч. и самим собой), как представителями разных мировоззрений, разных групп общества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СОЗНАНИЕ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яснять самому себе, «что во мне хорошо, а что плохо» (личные качества, черты характера), «что я хочу» (цели, мотивы), «что я могу» (результаты)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пределяться в жизненных ценност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на словах) и поступать в соответствии с ними, отвечая за свои поступки (личностная позиция, российская и гражданская идентичность)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ебя гражданином России и ценной частью многоликого изменяющегося мира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бъяснять, что связывает тебя с твоими близкими, друзьями, одноклассниками; с земляками, народом; с твоей Родиной; со всеми людьми; с природой; с историей, культурой, судьбой твоего народа и всей Росс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испытывать чувство гордости за свой народ, свою Родину, сопереживать им в радостях и бедах и проявлять эти чувства в добрых поступк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тстаивать (в пределах своих возможностей) гуманные, равноправные, гражданские демократические порядки и препятствовать их наруше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искать свою позицию в многообразии общественных и мировоззренческих позиций, эстетических и культурных предпочт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стремиться к взаимопониманию с представителями иных культур, мировоззрений, народов и стран на основе взаимного интереса и ува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уважать иное мнение, историю и культуру других народов и стран, не допускать их оскорбления, высмеи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существлять добрые дела, полезные другим людям, своей стране, в том числе отказываться ради них от каких-то своих желаний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КИ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свой поступок, в том числе в неоднозначно оцениваемых ситуациях, на осно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культуры народа, мировоззрения, к которому ощущаешь свою причаст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базовых российских гражданских ценнос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бщечеловеческих, гуманистических ценностей, в том числе ценности мирных добрососедских взаимоотношений людей разных культур, позиций, мировоззр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известных и простых общепринятых правил «доброго», «безопасного», «красивого», «правильного» пове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сопереживания в радостях и в бедах «своим»: близким, друзьям, одноклассник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сопереживания чувствам других, не похожих на тебя людей, отзывчивости к бедам всех живых существ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вать свои плохие поступки и добровольно отвечать за них (принимать наказание и самонаказание)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ять и формулировать цель деятельности, составлять план действий по решению проблемы (задачи)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 искать средства её осуществления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бнаруживать и формулировать учебную проблему совместно с учителем, выбирать тему проекта с помощью учителя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ть действия по реализации плана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плану, сверять свои действия с целью и при необходимости исправлять ошибки с помощью учителя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я по составленному плану, использовать наряду с основными и дополнительные средства: справочную литературу, сложные приборы, средства информационных и коммуникационных технологий (далее – ИКТ)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носить результат своей деятельности с целью и оценивать его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представления проекта учиться давать оценку его результатов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причины своего неуспеха и находить способы выхода из этой ситуации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влекать информацию, ориентироваться в своей системе знаний и осознавать необходимость нового знания, делать предварительный отбор источников информации для поиска нового знания, добывать новые знания (информацию) из различных источников и разными способами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редполагать, какая информация нужна для решения предметной учебной задачи, состоящей из нескольких шагов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тбирать для решения предметных учебных задач необходимые словари, энциклопедии, справочники, электронные диски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и отбирать информацию, полученную из различных источников (словари, энциклопедии, справочники, электронные диски, сеть Интернет)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абатывать информацию для получения необходимого результата, в том числе и для создания нового продукта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ниверсальные логические действ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ыполнять анализ (выделение признак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производить синтез (составление целого из частей, в том числе с самостоятельным достраивание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ыбирать основания для сравнения, сериации, классификации объек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устанавливать аналогии и причинно-следственные связ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ыстраивать логическую цепь рассужд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тносить объекты к известным понятиям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ю в проектной деятельности под руководством учителя-консультанта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образовывать информацию из одной формы в другую и выбирать наиболее удобную для себя форму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информацию в виде таблиц, схем, опорного конспекта, в том числе с применением средств ИКТ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остой и сложный план текста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содержание в сжатом, выборочном или развёрнутом виде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носить свою позицию до других, владея приёмами монологической и диалогической речи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речи с учетом своих учебных и жизненных речевых ситуаций, в том числе с применением средств ИКТ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отстаивать свою точку зрения, аргументируя её. Учиться подтверждать аргументы фактами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критично относиться к собственному мнению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имать другие позиции (взгляды, интересы)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и про себя тексты учебников и при это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ести «диалог с автором» (прогнозировать будущее чтение; ставить вопросы к тексту и искать ответы; проверять себ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ычитывать все виды текстовой информации (фактуальную, подтекстовую, концептуальную)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ариваться с людьми, согласуя с ними свои интересы и взгляды, для того чтобы сделать что-то сообща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идеть (прогнозировать) последствия коллективных решений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есение личностных результатов и универсальных учебных действий по материалам ФГОС с универсальными учебными действиями в терминологии Образовательной системы «Школа 2100»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909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государственный образовательный стандарт начального общего образования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система «Школа 2100»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 себя гражданином России, 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бъяснять, что связывает тебя с историей, культурой, судьбой твоего народа и всей Росс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испытывать чувство гордости за свой народ, свою Родину, сопереживать им в радостях и бедах и проявлять эти чувства в добрых поступк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тстаивать (в пределах своих возможностей) гуманные, равноправные, гражданские демократические порядки и препятствовать их наруше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существлять добрые дела, полезные другим людям, своей стране, в том числе отказываться ради них от каких-то своих желаний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вой поступок, в том числе в неоднозначно оцениваемых ситуациях, на осно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культуры народа, мировоззрения, к которому ощущаешь свою причаст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базовых российских гражданских ценнос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бщечеловеческих, гуманистических ценностей, в том числе ценности мирных добрососедских взаимоотношений людей разных культур, позиций, мировоззрений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ебя ценной частью многоликого изменяющегося мира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бъяснять, что связывает тебя с твоими близкими, друзьями, одноклассниками; с земляками, народом; с твоей Родиной; со всеми людьми; с природо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искать свою позицию в многообразии общественных и мировоззренческих позиций, эстетических и культурных предпочт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стремиться к взаимопониманию с представителями иных культур, мировоззрений, народов и стран на основе взаимного интереса и ува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уважать иное мнение, историю и культуру других народов и стран, не допускать их оскорбления, высмеивания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свой поступок, в том числе в неоднозначно оцениваемых ситуациях, на основе общечеловеческих, гуманистических ценностей, в том числе ценности мирных добрососедских взаимоотношений людей разных культур, позиций, мировоззрений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Формирование уважительного отношения к иному мнению, истории и культуре других народов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ебя ценной частью многоликого изменяющегося мира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стремиться к взаимопониманию с представителями иных культур, мировоззрений, народов и стран на основе взаимного интереса и ува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уважать иное мнение, историю и культуру других народов и стран, не допускать их оскорбления, высмеивания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владение начальными навыками адаптации в динамично изменяющемся и развивающемся мире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И КУЛЬТУРНАЯ АДАПТАЦИЯ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ебя ценной частью многоликого изменяющегося мира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стремиться к взаимопониманию с представителями иных культур, мировоззрений, народов и стран на основе взаимного интереса и ува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уважать иное мнение, историю и культуру других народов и стран, не допускать их оскорбления, высмеивания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АДАПТАЦИЯ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я совокупность универсальных учебных действий, рассматриваемая как умение учиться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, в том числе неоднозначные, как «хорошие» или «плохие», разрешая моральные противоречия на основе важности исполнения роли «хорошего ученика», важности учёбы и познания нового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вой поступок, в том числе в неоднозначно оцениваемых ситуациях, на осно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культуры народа, мировоззрения, к которому ощущаешь свою причаст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базовых российских гражданских ценнос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бщечеловеческих, гуманистических ценностей, в том числе ценности мирных добрососедских взаимоотношений людей разных культур, позиций, мировоззрений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вать свои плохие поступки и добровольно отвечать за них (принимать наказание и самонаказание)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Формирование эстетических потребностей, ценностей и чувств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, в том числе неоднозначные, как «хорошие» или «плохие», разрешая моральные противоречия на осно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ажности различения «красивого» и «некрасивого», потребности в «прекрасном» и отрицания «безобразного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ажности образования, здорового образа жизни, красоты природы и творчества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вой поступок, в том числе в неоднозначно оцениваемых ситуациях, на осно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известных и простых общепринятых правил «доброго», «безопасного», «красивого», «правильного» пове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сопереживания в радостях и в бедах за «своих»: близких, друзей, однокласс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– сопереживания чувствам других, не похожих на тебя людей, отзывчивости к бедам всех живых существ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, в том числе неоднозначные, как «хорошие» или «плохие», разрешая моральные противоречия на осно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ажности бережного отношения к здоровью человека и к природ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бщечеловеческих ценностей и российских ценностей, в том числе человеколюбия, уважения к труду, культур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ажности образования, здорового образа жизни, красоты природы и творчества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тапредмет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 искать средства её осуществления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воение способов решения проблем творческого и поискового характера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плану, сверять свои действия с целью и при необходимости исправлять ошибки с помощью учителя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составленному плану, использовать наряду с основными и дополнительные средства (справочная литература, сложные приборы, средства ИКТ)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причины своего неуспеха и находить способы выхода из этой ситуации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своение начальных форм познавательной и личностной рефлексии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самому себе, «что во мне хорошо, а что плохо» (личные качества, черты характера), «что я хочу» (цели, мотивы), «что я могу» (результаты)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информацию в виде таблиц, схем, опорного конспекта, в том числе с применением средств ИКТ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Активное использование речевых средств и средств ИКТ для решения коммуникативных и познавательных задач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речи с учётом своих учебных и жизненных речевых ситуаций, в том числе с применением средств ИКТ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тбирать для решения предметных учебных задач необходимые словари, энциклопедии, справочники, электронные диски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и отбирать информацию, полученную из различных источников (словари, энциклопедии, справочники, электронные диски, сеть Интернет)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информацию в виде таблиц, схем, опорного конспекта, в том числе с применением средств ИКТ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речи с учётом своих учебных и жизненных речевых ситуаций, в том числе с применением средств ИКТ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и про себя тексты учебников и при это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ести «диалог с автором» (прогнозировать будущее чтение; ставить вопросы к тексту и искать ответы; проверять себ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тделять новое от известног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ыделять главно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– составлять план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речи с учётом своих учебных и жизненных речевых ситуаций, в том числе с применением средств ИКТ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ниверсальные логические действ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ыполнять анализ (выделение признак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производить синтез (составление целого из частей, в том числе с самостоятельным достраивание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ыбирать основания для сравнения, сериации, классификации объек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устанавливать аналогии и причинно-следственные связ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выстраивать логическую цепь рассужд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 относить объекты к известным понятиям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отстаивать свою точку зрения, аргументируя её. Учиться подтверждать аргументы фактами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критично относиться к своему мнению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идеть (прогнозировать) последствия коллективных решений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Готовность конструктивно разрешать конфликты посредством учёта интересов сторон и сотрудничества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других, пытаться принимать другую точку зрения, быть готовым изменить свою точку зрения. 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и межпредметные знания и умения находятся в соответствующих разделах предметных программ (см. раздел «Предметные программы»)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и межпредметные знания и умения находятся в соответствующих разделах предметных программ (см. раздел «Предметные программы»).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и межпредметные знания и умения находятся в соответствующих разделах предметных программ (см. раздел «Предметные программы»)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государственный образовательный стандарт начального общего образования. Утверждён приказом Министерства образования и науки Российской Федерации от 6 октября 2009 г. № 373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27:00Z</dcterms:created>
  <dc:creator>ABCD</dc:creator>
  <dc:description/>
  <cp:keywords/>
  <dc:language>en-US</dc:language>
  <cp:lastModifiedBy>ABCD</cp:lastModifiedBy>
  <dcterms:modified xsi:type="dcterms:W3CDTF">2012-07-18T15:27:00Z</dcterms:modified>
  <cp:revision>1</cp:revision>
  <dc:subject/>
  <dc:title>Планируемые результаты освоения обучающимися основной образовательной программы начального общего образования</dc:title>
</cp:coreProperties>
</file>